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d Bright Universit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T Course Description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eastAsia="Wingdings 2" w:cs="Wingdings 2" w:ascii="Wingdings 2" w:hAnsi="Wingdings 2"/>
          <w:sz w:val="24"/>
          <w:szCs w:val="24"/>
          <w:lang w:val="pt-BR"/>
        </w:rPr>
        <w:t></w:t>
      </w:r>
      <w:r>
        <w:rPr>
          <w:rFonts w:eastAsia="Wingdings" w:cs="Wingdings" w:ascii="Wingdings" w:hAnsi="Wingdings"/>
          <w:sz w:val="24"/>
          <w:szCs w:val="24"/>
          <w:lang w:val="pt-BR"/>
        </w:rPr>
        <w:t></w:t>
      </w:r>
      <w:r>
        <w:rPr>
          <w:rFonts w:eastAsia="Wingdings 2" w:cs="Wingdings 2" w:ascii="Wingdings 2" w:hAnsi="Wingdings 2"/>
          <w:sz w:val="24"/>
          <w:szCs w:val="24"/>
          <w:lang w:val="pt-BR"/>
        </w:rPr>
        <w:t>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me of Lecturer</w:t>
      </w:r>
      <w:r>
        <w:rPr>
          <w:rFonts w:cs="Arial" w:ascii="Arial" w:hAnsi="Arial"/>
          <w:b/>
          <w:sz w:val="24"/>
          <w:szCs w:val="24"/>
        </w:rPr>
        <w:tab/>
        <w:t>: Chhoun Phearu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ubject </w:t>
        <w:tab/>
        <w:tab/>
      </w:r>
      <w:r>
        <w:rPr>
          <w:rFonts w:cs="Arial" w:ascii="Arial" w:hAnsi="Arial"/>
          <w:b/>
          <w:sz w:val="24"/>
          <w:szCs w:val="24"/>
        </w:rPr>
        <w:t>: Introduction to PC</w:t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uration</w:t>
        <w:tab/>
        <w:tab/>
      </w:r>
      <w:r>
        <w:rPr>
          <w:rFonts w:cs="Arial" w:ascii="Arial" w:hAnsi="Arial"/>
          <w:b/>
          <w:sz w:val="24"/>
          <w:szCs w:val="24"/>
        </w:rPr>
        <w:t>: 45 hour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phone</w:t>
      </w:r>
      <w:r>
        <w:rPr>
          <w:rFonts w:cs="Arial" w:ascii="Arial" w:hAnsi="Arial"/>
          <w:b/>
          <w:sz w:val="24"/>
          <w:szCs w:val="24"/>
        </w:rPr>
        <w:tab/>
        <w:tab/>
        <w:t>: 012 593 100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 Guideline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.   Basic of Compu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is Computer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is Hardwar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is Software?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hat is Operation System?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hat is Application?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hat is utilit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dware setting up:</w:t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a-Monitor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ab/>
        <w:t>-Monitor Device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  <w:szCs w:val="24"/>
          <w:lang w:val="pt-BR"/>
        </w:rPr>
        <w:tab/>
      </w:r>
      <w:r>
        <w:rPr>
          <w:rFonts w:cs="Arial" w:ascii="Arial" w:hAnsi="Arial"/>
          <w:sz w:val="24"/>
          <w:szCs w:val="24"/>
        </w:rPr>
        <w:t>-Monitor Screen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Monitor Plug and Play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Monitor Troubleshooting</w:t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-Casing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Power Supply Device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  <w:szCs w:val="24"/>
        </w:rPr>
        <w:tab/>
        <w:t>-How to connect?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  <w:szCs w:val="24"/>
        </w:rPr>
        <w:tab/>
        <w:t>-What is AT power supply?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  <w:szCs w:val="24"/>
        </w:rPr>
        <w:tab/>
        <w:t>-What is ATX power supply?</w:t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-Floppy Drive</w: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loppy Drive devic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szCs w:val="24"/>
        </w:rPr>
        <w:t>-How to connect?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hat is A: B: drive?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loppy Drive Troubleshooting</w:t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- Floppy Disk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What is floppy disk?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Size of floppy disk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  <w:szCs w:val="24"/>
        </w:rPr>
        <w:tab/>
        <w:t>-Type of floppy disk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  <w:szCs w:val="24"/>
        </w:rPr>
        <w:tab/>
        <w:t>-Starup Disk and how to booting (A:B:) (CMOS Setting)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  <w:szCs w:val="24"/>
        </w:rPr>
        <w:tab/>
        <w:t>-How diskboot work?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What is RAMDRIVE? </w:t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sz w:val="24"/>
          <w:szCs w:val="24"/>
        </w:rPr>
        <w:t>e-CD-ROM Drive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  <w:szCs w:val="24"/>
        </w:rPr>
        <w:tab/>
        <w:t>-CD-ROM Drive device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eading and Writing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szCs w:val="24"/>
        </w:rPr>
        <w:t>-How to connect?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szCs w:val="24"/>
        </w:rPr>
        <w:t>-Type of CD-ROM Drive (Internal and External CD-ROM Drive)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szCs w:val="24"/>
        </w:rPr>
        <w:t>-CD-ROM Drive Installation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Jumper Setting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peed of CD-ROM Drive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Capacity of CD-ROM Drive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CD-ROM Disk?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CD-ROM Drive Troubleshooting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-Hard disk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What is Hard disk ?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szCs w:val="24"/>
        </w:rPr>
        <w:t>-How to connect?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Hard disk drive (IDE1,IDE2)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How to use?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szCs w:val="24"/>
        </w:rPr>
        <w:t>-How to connect two or four hard disks?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szCs w:val="24"/>
        </w:rPr>
        <w:t>-Capacity of Hard Disk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szCs w:val="24"/>
        </w:rPr>
        <w:t>-How to checking Disk Capacity?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szCs w:val="24"/>
        </w:rPr>
        <w:t>-Hard Disk divides in to Block, Sector, head and Cylinder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hat is FAT?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Hard disk Troubleshooti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>g-Modem Setting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  <w:t>-What is Modem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-How to connect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-Modem (Internal and Externa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Speed of Mod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Type of Modem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Modem Troubleshooti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>h-Network Card Setting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  <w:t>-Basic concept of Computer Network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hat is network card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-How to connect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Network Topology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Network hardware requirement 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Network Troubleshooti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>i-Display Adapter setting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  <w:t>-What is VGA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VGA slot connec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VGA Troubleshooti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 xml:space="preserve">j-Sound Card Setting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  <w:t>-What is sound card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Sound Card connec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How to testing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Sound Troubleshooti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>k-Printer Setting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  <w:t>-How to connect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-Printer Port (LPT1,LPT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Printer Troubleshooti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>m-Mouse Setting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  <w:t>-Mouse port setting (series,PS2,USB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-Series port connector (com1,com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>n-Keyboard setting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  <w:t>-Keyboard connector (PS2,USB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>o-CPU setting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  <w:t>-What is CPU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-CPU Installatio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CPU Spe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CPU Troubleshooti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>p-Main board Set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  <w:t>-Power Conn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CPU Conn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Jumper Conn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Memory Conn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-ISA slot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-PCI slot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-AGP slo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Super VGA Conn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Hard disk Conn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Floppy Drive Conn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Keyboard Conn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Mouse Conn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VGA card Conn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Sound Card Conn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IO Por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CD-ROM Drive Conn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Network Card Conn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Printer Conn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Scanner Conn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-Main Board Troubleshooting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5-Computer Assembly (Computer Installation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ab/>
        <w:tab/>
        <w:t>A-Main board Setting up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-CPU and Jumper setting up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ab/>
        <w:tab/>
        <w:t>C-BIOS setting up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-Why need to Upgrade BIOS ?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ab/>
        <w:tab/>
        <w:t>E-Computer Buying Practice (To Computer Company)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6-Software setting up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>A-MS-DOS (Microsoft disk operation system)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  <w:szCs w:val="24"/>
        </w:rPr>
        <w:tab/>
        <w:t>-DOS Installation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History of D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-What is external command?</w: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hat is internal command?</w: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ile Command</w: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Directory Command </w: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Disk Command</w: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ompt?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  <w:szCs w:val="24"/>
        </w:rPr>
        <w:t>-MS-DOS Symbol</w: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Creating txt file</w:t>
      </w:r>
    </w:p>
    <w:p>
      <w:pPr>
        <w:pStyle w:val="Normal"/>
        <w:ind w:left="288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Creating Batch File</w:t>
      </w:r>
    </w:p>
    <w:p>
      <w:pPr>
        <w:pStyle w:val="Normal"/>
        <w:ind w:left="288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Making Start Up Disk</w:t>
      </w:r>
    </w:p>
    <w:p>
      <w:pPr>
        <w:pStyle w:val="Normal"/>
        <w:ind w:left="288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Creating SYS fil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i/>
          <w:sz w:val="24"/>
          <w:szCs w:val="24"/>
        </w:rPr>
        <w:t>-Other function in DOS</w:t>
      </w:r>
      <w:r>
        <w:rPr>
          <w:rFonts w:cs="Arial" w:ascii="Arial" w:hAnsi="Arial"/>
          <w:sz w:val="24"/>
          <w:szCs w:val="24"/>
        </w:rPr>
        <w:t xml:space="preserve"> (Dir ,Undele,copy...)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DOS Error Messages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4"/>
          <w:szCs w:val="24"/>
        </w:rPr>
        <w:t>B-Norton Commander (NC)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Norton Installing (NC-5)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  <w:szCs w:val="24"/>
        </w:rPr>
        <w:tab/>
        <w:t>-How to run NC ?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Using NC Short Cut Key (command in NC)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  <w:szCs w:val="24"/>
        </w:rPr>
        <w:tab/>
        <w:t>-Other function in NC (View Drive, Compress, Copy...)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-MS-Windows 98 and Windows 2000, XP installation 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How to setup windows ?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  <w:szCs w:val="24"/>
        </w:rPr>
        <w:tab/>
        <w:t xml:space="preserve">-How to use Windows 98, 2000, XP ?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Setup or Add printer 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Setup or add new hardware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Setup or update VGA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Setup or update Sound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Other driver installation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ont installation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System Manager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  <w:szCs w:val="24"/>
        </w:rPr>
        <w:tab/>
        <w:t>-Keyboard and Language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Windows explorer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Computer Maintenance (Scandisk, Defrag Disk, Task Schedule Agent, Disk Cleanup, Anti Virus...)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-Data Discovery Technique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-Program Installation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-Ms Windows 9x and 2000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Norton Commander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MS Office...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MS Visual Basic 5 0r 6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And Other...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How to compress and decompress files?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Norton Ghost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Multi OS installation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Backup Data and syste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E-Software Troubleshooting 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szCs w:val="24"/>
        </w:rPr>
        <w:t>-Using Windows Registry to find out the problem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sing PC check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Uninstall Software  </w: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se other important Tool in windows to find out the problem: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+System Configuration Utility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+Version Conflict Manager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+Automatic Skip Driver Agent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+System File Checker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+System Monitor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+Registry F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1595</wp:posOffset>
                </wp:positionH>
                <wp:positionV relativeFrom="paragraph">
                  <wp:posOffset>354330</wp:posOffset>
                </wp:positionV>
                <wp:extent cx="2971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27.9pt" to="338.8pt,27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+System Policy (Restrict File)</w:t>
      </w:r>
    </w:p>
    <w:p>
      <w:pPr>
        <w:pStyle w:val="Normal"/>
        <w:rPr>
          <w:rFonts w:ascii="Limon F2" w:hAnsi="Limon F2" w:cs="Limon F2"/>
          <w:sz w:val="48"/>
          <w:szCs w:val="24"/>
          <w:u w:val="single"/>
        </w:rPr>
      </w:pPr>
      <w:r>
        <w:rPr>
          <w:rFonts w:cs="Limon F2" w:ascii="Limon F2" w:hAnsi="Limon F2"/>
          <w:sz w:val="48"/>
          <w:szCs w:val="24"/>
          <w:u w:val="single"/>
        </w:rPr>
      </w:r>
    </w:p>
    <w:p>
      <w:pPr>
        <w:pStyle w:val="Normal"/>
        <w:rPr>
          <w:rFonts w:ascii="Limon S1" w:hAnsi="Limon S1" w:cs="Limon S1"/>
          <w:b/>
          <w:b/>
          <w:bCs/>
          <w:sz w:val="44"/>
          <w:szCs w:val="24"/>
        </w:rPr>
      </w:pPr>
      <w:r>
        <w:rPr>
          <w:b/>
          <w:bCs/>
          <w:sz w:val="24"/>
          <w:szCs w:val="24"/>
        </w:rPr>
        <w:t>Useful Web Sites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  <w:sz w:val="24"/>
            <w:szCs w:val="24"/>
          </w:rPr>
          <w:t>http://www.motherboards.org</w:t>
        </w:r>
      </w:hyperlink>
      <w:r>
        <w:rPr>
          <w:sz w:val="24"/>
          <w:szCs w:val="24"/>
        </w:rPr>
        <w:tab/>
        <w:tab/>
        <w:tab/>
        <w:tab/>
      </w:r>
      <w:hyperlink r:id="rId3">
        <w:r>
          <w:rPr>
            <w:rStyle w:val="InternetLink"/>
            <w:sz w:val="24"/>
            <w:szCs w:val="24"/>
          </w:rPr>
          <w:t>http://www.Computerhope.com</w:t>
        </w:r>
      </w:hyperlink>
      <w:r>
        <w:rPr>
          <w:sz w:val="24"/>
          <w:szCs w:val="24"/>
        </w:rPr>
        <w:tab/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sz w:val="24"/>
            <w:szCs w:val="24"/>
          </w:rPr>
          <w:t>http://www.pcguide.com</w:t>
        </w:r>
      </w:hyperlink>
      <w:r>
        <w:rPr>
          <w:sz w:val="24"/>
          <w:szCs w:val="24"/>
        </w:rPr>
        <w:tab/>
        <w:tab/>
        <w:tab/>
        <w:tab/>
      </w:r>
      <w:hyperlink r:id="rId5">
        <w:r>
          <w:rPr>
            <w:rStyle w:val="InternetLink"/>
            <w:sz w:val="24"/>
            <w:szCs w:val="24"/>
          </w:rPr>
          <w:t>http://www.Howstuffworks.co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hyperlink r:id="rId6">
        <w:r>
          <w:rPr>
            <w:rStyle w:val="InternetLink"/>
            <w:sz w:val="24"/>
            <w:szCs w:val="24"/>
          </w:rPr>
          <w:t>http://www.pcwebopedia.com</w:t>
        </w:r>
      </w:hyperlink>
      <w:r>
        <w:rPr>
          <w:sz w:val="24"/>
          <w:szCs w:val="24"/>
        </w:rPr>
        <w:tab/>
        <w:tab/>
        <w:tab/>
      </w:r>
      <w:hyperlink r:id="rId7">
        <w:r>
          <w:rPr>
            <w:rStyle w:val="InternetLink"/>
            <w:sz w:val="24"/>
            <w:szCs w:val="24"/>
          </w:rPr>
          <w:t>http://www.Intelinfo.com</w:t>
        </w:r>
      </w:hyperlink>
      <w:r>
        <w:rPr>
          <w:sz w:val="24"/>
          <w:szCs w:val="24"/>
        </w:rPr>
        <w:tab/>
      </w:r>
    </w:p>
    <w:p>
      <w:pPr>
        <w:pStyle w:val="Normal"/>
        <w:autoSpaceDE w:val="false"/>
        <w:rPr/>
      </w:pPr>
      <w:hyperlink r:id="rId8">
        <w:r>
          <w:rPr>
            <w:rStyle w:val="InternetLink"/>
            <w:sz w:val="24"/>
            <w:szCs w:val="24"/>
          </w:rPr>
          <w:t>http://www.tomshardware.com</w:t>
        </w:r>
      </w:hyperlink>
      <w:r>
        <w:rPr>
          <w:sz w:val="24"/>
          <w:szCs w:val="24"/>
        </w:rPr>
        <w:t xml:space="preserve"> </w:t>
        <w:tab/>
        <w:tab/>
        <w:tab/>
      </w:r>
      <w:hyperlink r:id="rId9">
        <w:r>
          <w:rPr>
            <w:rStyle w:val="InternetLink"/>
            <w:sz w:val="24"/>
            <w:szCs w:val="24"/>
          </w:rPr>
          <w:t>http://www.intel.com</w:t>
        </w:r>
      </w:hyperlink>
      <w:r>
        <w:rPr>
          <w:sz w:val="24"/>
          <w:szCs w:val="24"/>
        </w:rPr>
        <w:tab/>
      </w:r>
    </w:p>
    <w:p>
      <w:pPr>
        <w:pStyle w:val="Normal"/>
        <w:autoSpaceDE w:val="false"/>
        <w:rPr/>
      </w:pPr>
      <w:hyperlink r:id="rId10">
        <w:r>
          <w:rPr>
            <w:rStyle w:val="InternetLink"/>
            <w:sz w:val="24"/>
            <w:szCs w:val="24"/>
          </w:rPr>
          <w:t>http://support.microsoft.com</w:t>
        </w:r>
      </w:hyperlink>
      <w:r>
        <w:rPr>
          <w:sz w:val="24"/>
          <w:szCs w:val="24"/>
        </w:rPr>
        <w:tab/>
        <w:tab/>
        <w:tab/>
        <w:tab/>
      </w:r>
      <w:hyperlink r:id="rId11">
        <w:r>
          <w:rPr>
            <w:rStyle w:val="InternetLink"/>
            <w:sz w:val="24"/>
            <w:szCs w:val="24"/>
          </w:rPr>
          <w:t>http://www.mcafeehelp.co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12"/>
      <w:type w:val="nextPage"/>
      <w:pgSz w:w="11906" w:h="16838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ineta 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mon F2">
    <w:charset w:val="00"/>
    <w:family w:val="auto"/>
    <w:pitch w:val="variable"/>
  </w:font>
  <w:font w:name="Limon S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ineta BT;Courier New" w:hAnsi="Vineta BT;Courier New" w:cs="Vineta BT;Courier New"/>
      <w:sz w:val="32"/>
      <w:lang w:val="pt-B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herboards.org/" TargetMode="External"/><Relationship Id="rId3" Type="http://schemas.openxmlformats.org/officeDocument/2006/relationships/hyperlink" Target="http://www.Computerhope.com/" TargetMode="External"/><Relationship Id="rId4" Type="http://schemas.openxmlformats.org/officeDocument/2006/relationships/hyperlink" Target="http://www.pcguide.com/" TargetMode="External"/><Relationship Id="rId5" Type="http://schemas.openxmlformats.org/officeDocument/2006/relationships/hyperlink" Target="http://www.Howstuffworks.com/" TargetMode="External"/><Relationship Id="rId6" Type="http://schemas.openxmlformats.org/officeDocument/2006/relationships/hyperlink" Target="http://www.pcwebopedia.com/" TargetMode="External"/><Relationship Id="rId7" Type="http://schemas.openxmlformats.org/officeDocument/2006/relationships/hyperlink" Target="http://www.Intelinfo.com/" TargetMode="External"/><Relationship Id="rId8" Type="http://schemas.openxmlformats.org/officeDocument/2006/relationships/hyperlink" Target="http://www.tomshardware.com/" TargetMode="External"/><Relationship Id="rId9" Type="http://schemas.openxmlformats.org/officeDocument/2006/relationships/hyperlink" Target="http://www.intel.com/" TargetMode="External"/><Relationship Id="rId10" Type="http://schemas.openxmlformats.org/officeDocument/2006/relationships/hyperlink" Target="http://support.microsoft.com/" TargetMode="External"/><Relationship Id="rId11" Type="http://schemas.openxmlformats.org/officeDocument/2006/relationships/hyperlink" Target="http://www.mcafeehelp.com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23:28:00Z</dcterms:created>
  <dc:creator>Sim Uy, Tel:012-809169</dc:creator>
  <dc:description/>
  <cp:keywords/>
  <dc:language>en-US</dc:language>
  <cp:lastModifiedBy>Administrator</cp:lastModifiedBy>
  <cp:lastPrinted>2005-05-10T06:28:00Z</cp:lastPrinted>
  <dcterms:modified xsi:type="dcterms:W3CDTF">2009-04-29T07:13:00Z</dcterms:modified>
  <cp:revision>3</cp:revision>
  <dc:subject/>
  <dc:title>Resume</dc:title>
</cp:coreProperties>
</file>